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81190" cy="9910445"/>
            <wp:effectExtent l="0" t="0" r="0" b="0"/>
            <wp:wrapTight wrapText="bothSides">
              <wp:wrapPolygon edited="0">
                <wp:start x="-33" y="23"/>
                <wp:lineTo x="-33" y="21523"/>
                <wp:lineTo x="21350" y="21523"/>
                <wp:lineTo x="21421" y="18484"/>
                <wp:lineTo x="104" y="18359"/>
                <wp:lineTo x="104" y="17961"/>
                <wp:lineTo x="19155" y="17836"/>
                <wp:lineTo x="19261" y="17562"/>
                <wp:lineTo x="19261" y="17313"/>
                <wp:lineTo x="104" y="17163"/>
                <wp:lineTo x="4919" y="17163"/>
                <wp:lineTo x="17136" y="16889"/>
                <wp:lineTo x="17101" y="16765"/>
                <wp:lineTo x="20677" y="16590"/>
                <wp:lineTo x="20642" y="16366"/>
                <wp:lineTo x="16888" y="16366"/>
                <wp:lineTo x="20217" y="16117"/>
                <wp:lineTo x="20251" y="15793"/>
                <wp:lineTo x="18411" y="15743"/>
                <wp:lineTo x="104" y="15569"/>
                <wp:lineTo x="21102" y="15544"/>
                <wp:lineTo x="21350" y="15345"/>
                <wp:lineTo x="20748" y="15170"/>
                <wp:lineTo x="20784" y="15021"/>
                <wp:lineTo x="19828" y="14772"/>
                <wp:lineTo x="19226" y="14722"/>
                <wp:lineTo x="104" y="14373"/>
                <wp:lineTo x="13170" y="14373"/>
                <wp:lineTo x="14976" y="14323"/>
                <wp:lineTo x="14835" y="13974"/>
                <wp:lineTo x="18340" y="13950"/>
                <wp:lineTo x="20890" y="13800"/>
                <wp:lineTo x="20890" y="13277"/>
                <wp:lineTo x="16959" y="13202"/>
                <wp:lineTo x="7682" y="13177"/>
                <wp:lineTo x="17738" y="12903"/>
                <wp:lineTo x="17703" y="12779"/>
                <wp:lineTo x="19969" y="12579"/>
                <wp:lineTo x="19933" y="12380"/>
                <wp:lineTo x="20359" y="12355"/>
                <wp:lineTo x="20182" y="12056"/>
                <wp:lineTo x="10691" y="11981"/>
                <wp:lineTo x="20784" y="11757"/>
                <wp:lineTo x="20784" y="11558"/>
                <wp:lineTo x="16180" y="11433"/>
                <wp:lineTo x="3715" y="11184"/>
                <wp:lineTo x="19048" y="11184"/>
                <wp:lineTo x="19261" y="10960"/>
                <wp:lineTo x="18127" y="10786"/>
                <wp:lineTo x="20217" y="10586"/>
                <wp:lineTo x="20323" y="10387"/>
                <wp:lineTo x="19969" y="10387"/>
                <wp:lineTo x="20607" y="10213"/>
                <wp:lineTo x="20393" y="10088"/>
                <wp:lineTo x="12746" y="9988"/>
                <wp:lineTo x="20571" y="9963"/>
                <wp:lineTo x="20571" y="9241"/>
                <wp:lineTo x="19969" y="9141"/>
                <wp:lineTo x="20571" y="9067"/>
                <wp:lineTo x="20288" y="8792"/>
                <wp:lineTo x="20500" y="8394"/>
                <wp:lineTo x="20571" y="8070"/>
                <wp:lineTo x="19119" y="8020"/>
                <wp:lineTo x="11789" y="7995"/>
                <wp:lineTo x="14233" y="7696"/>
                <wp:lineTo x="14480" y="7646"/>
                <wp:lineTo x="14480" y="7522"/>
                <wp:lineTo x="11577" y="7198"/>
                <wp:lineTo x="10515" y="2813"/>
                <wp:lineTo x="11719" y="2415"/>
                <wp:lineTo x="16924" y="2415"/>
                <wp:lineTo x="19580" y="2290"/>
                <wp:lineTo x="19473" y="2016"/>
                <wp:lineTo x="19649" y="2016"/>
                <wp:lineTo x="20607" y="1592"/>
                <wp:lineTo x="20465" y="1493"/>
                <wp:lineTo x="19296" y="1219"/>
                <wp:lineTo x="19367" y="1094"/>
                <wp:lineTo x="19155" y="1044"/>
                <wp:lineTo x="17455" y="820"/>
                <wp:lineTo x="17349" y="422"/>
                <wp:lineTo x="21350" y="48"/>
                <wp:lineTo x="21350" y="23"/>
                <wp:lineTo x="-33" y="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91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73"/>
        </w:tabs>
        <w:ind w:left="167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caDyplomowaGosia">
    <w:name w:val="Praca Dyplomowa Gosia"/>
    <w:basedOn w:val="Normal"/>
    <w:qFormat/>
    <w:pPr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1:44:00Z</dcterms:created>
  <dc:creator>oem</dc:creator>
  <dc:description/>
  <cp:keywords/>
  <dc:language>en-US</dc:language>
  <cp:lastModifiedBy>oem</cp:lastModifiedBy>
  <dcterms:modified xsi:type="dcterms:W3CDTF">2006-09-23T13:33:00Z</dcterms:modified>
  <cp:revision>3</cp:revision>
  <dc:subject/>
  <dc:title/>
</cp:coreProperties>
</file>